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Name:  _______________________________             Rubric for Online Discussions of </w:t>
      </w:r>
      <w:r>
        <w:rPr>
          <w:rFonts w:cs="Garamond" w:ascii="Garamond" w:hAnsi="Garamond"/>
          <w:b/>
          <w:i/>
          <w:sz w:val="22"/>
          <w:szCs w:val="22"/>
        </w:rPr>
        <w:t>The Kite Runner</w:t>
      </w:r>
      <w:r>
        <w:rPr>
          <w:rFonts w:cs="Garamond" w:ascii="Garamond" w:hAnsi="Garamond"/>
          <w:b/>
          <w:sz w:val="22"/>
          <w:szCs w:val="22"/>
        </w:rPr>
        <w:t xml:space="preserve"> by Khaled Hosseini</w:t>
        <w:tab/>
        <w:tab/>
        <w:tab/>
        <w:tab/>
      </w:r>
    </w:p>
    <w:tbl>
      <w:tblPr>
        <w:tblW w:w="150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520"/>
        <w:gridCol w:w="3520"/>
        <w:gridCol w:w="3520"/>
        <w:gridCol w:w="252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vanced (45-50 pts.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oficient (40-44 pts.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asic (35-39 pts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cceptable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-34 pts.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requency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4-15 pt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tudent provides at least one original post, offers at least two responses to peers’ posts, and supplies rejoinders when appropriate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2-13 pt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ent provides at least one original posts, offers at least two responses to peers’ post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1 pt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ent provides at least one original posts, offers at least one responses to peers’ post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-10 pt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ent does not meet basic requirements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Quality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7-30 pt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ent demonstrates sophisticated thinking about themes and issues in the book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tudent recognizes and comments on particular techniques that Hosseini uses to enrich his writing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ent encourages peers to think more deeply or critically about the text and its theme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tudent always offers clarification or explanation of his/her opinion when prompted by a peer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tudent always provides focused, varied textual evidence in support of opinion/argument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4-26 pt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ent usually demonstrates sophisticated thinking about themes and issues in the book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tudent recognizes and comments on particular techniques that Hosseini uses to enrich his writing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ent encourages peers to think more deeply or critically about the text and its theme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tudent usually offers clarification or explanation of his/her opinion when prompted by a peer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ent provides textual evidence in support of opinion/argument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1-23 pt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ent sometimes demonstrates sophisticated thinking about themes and issues in the book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tudent sometimes recognizes and comments on particular techniques that Hosseini uses to enrich his writing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ent encourages peers to think more deeply or critically about the text and its theme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ent sometimes offers clarification or explanation of his/her opinion when prompted by a peer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ent makes reference to examples from the tex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-20 pt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ent’s work is significantly lacking in two or more of the areas described in the previous columns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chanic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 pts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hree or fewer errors in spelling, capitalization, grammar, and punctuation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 pts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ur or five errors in spelling, capitalization, grammar, and punctuation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 pts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re than five errors in spelling, capitalization, grammar, and punctu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-2 pts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rrors interfere greatly with the writer’s attempts to communicate with his/her peers.</w:t>
            </w:r>
          </w:p>
        </w:tc>
      </w:tr>
      <w:tr>
        <w:trPr/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otal = __________/50 points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5840" w:h="12240"/>
      <w:pgMar w:left="1152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54:00Z</dcterms:created>
  <dc:creator>Laurie Shirley</dc:creator>
  <dc:description/>
  <cp:keywords/>
  <dc:language>en-US</dc:language>
  <cp:lastModifiedBy>000085hs</cp:lastModifiedBy>
  <dcterms:modified xsi:type="dcterms:W3CDTF">2012-08-13T12:58:00Z</dcterms:modified>
  <cp:revision>5</cp:revision>
  <dc:subject/>
  <dc:title>English 11 and 12</dc:title>
</cp:coreProperties>
</file>